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working Analog Clock for the HP-GX/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from the Computer to your HP-GX/SX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 with the START2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programm press CANCEL or (SX) AT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Manuel Oe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lusstrass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-4600 O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m9276@ibb.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